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MAP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and Basic Use of LIN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MAP is a FORTRAN mapping program designed to display outlines of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tch corresponding verbal descriptions in a large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nohistorical dataset.  The accompanying ethnohistorical datase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s and movements associated with most known ethnic uni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 BC to 1970 AD.  Each data record is identified by both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number, which refers back to a master referenc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cited historical source for displayed informa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use LINMAP, you should have a printe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nohistory dataset at hand whil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a particular area, you can invoke the installed program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MAP at the DOS prompt from the LINMAP subdirectory).  The program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"polygon number?" in a small box in the upper-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splay.  You should be prepared to enter the reference an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matching the record you wish to examine, with a sing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values.  For example, typing  238  3 &lt;RETURN&gt; in the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box will cause LINMAP to display an outline for Turkey showing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of the Crimean Tatars migrated to from 1878 to 188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splays a message "searching for 238 3" while it sear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data file.  The program is ready to display another out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ce again indicates the question "polygon number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turn key is pressed prematurely or an invalid numbe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NMAP, the program displays the message "cannot find it"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"polygon number?" prompt. To exit from LINMAP, hit the &lt;CTRL&gt;&lt;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simultaneously, followed by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the Screen Display for LIN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default screen display for LINMAP by a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specified in the configuration file, LINMAP.CFG. 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s by by editing the LINMAP.CFG file with a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like DOSEDIT or KED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MAP.CFG contains the following default options/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Display grid? (0=no 1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Display political boundaries? (0=no 1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Display rivers? (0=no 1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        Set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          Set the 1 degree gri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               Set the 10 degree gri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               Set the coastlin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               Set the political boundary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        Set the rive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        Specify the number of polygon color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12 13 14 10 2 3 4 5  Specify a color list for data outlin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isplay color choices (from 0-15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black    4 red           8 dark gray      12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blue     5 magenta       9 light blue     13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green    6 brown        10 light green    14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cyan     7 light gray   11 light cyan     15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urn on an optional 1-degree latitude/longitude gri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value in column 1 of line 1 from 0 to 1.  Similar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oose whether or not to display political boundaries and 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difying the values in lines 2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4-11 of the configuration specify the color settings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aspects of the screen display.  (You can choose any color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5--see the color list specified above for choices.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hown above will use light gray (7) for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dark gray (8) and white (15) for the latitude/longitud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grid is turned on by a 1 in line 1), white (15) for coast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(15) for political boundaries (if turned on by a 1 in line 2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blue (9) for rivers (if turned on by a 1 in line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two active lines (10 and 11) of the configuratio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ors to use for displaying outlines and the list of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colors are to be used.  You can choose up to 9 col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The colors specified in the final line will be us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last one is used. At that point, the first col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used for data display.  The program will display as many 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user wishes.  If the map becomes too busy it can be refre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the program as shown below and redrawing the map of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 ex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program, simply hit the &lt;CTRL&gt;&lt;Z&gt; keys simultane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&lt;ENTER&gt;.  However, if your computer display freeze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exit normally, you can abort LINMAP by pressing the &lt;CTRL&gt;&lt;Bre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simultaneously and then &lt;ENTER&gt;.  DOS will display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rminate batch job y/n?" and you should respond y (yes). 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from graphics to text mode after a sudden interrupt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co80  at the DOS prompt. (The reset is automatic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&lt;CTRL&gt;&lt;Z&gt;, &lt;ENTER&gt; exit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